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9090"/>
        <w:gridCol w:w="1677"/>
        <w:gridCol w:w="1537"/>
        <w:gridCol w:w="2843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EINIA PUBLICZNEGO</w:t>
            </w:r>
          </w:p>
        </w:tc>
      </w:tr>
      <w:tr>
        <w:trPr>
          <w:trHeight w:val="1466" w:hRule="atLeast"/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 osób odpowiedzialnych za świadczenie usług:</w:t>
            </w:r>
          </w:p>
          <w:p>
            <w:pPr>
              <w:pStyle w:val="Normal"/>
              <w:ind w:left="142" w:right="71" w:hanging="0"/>
              <w:jc w:val="both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</w:rPr>
              <w:t>, opisanym</w:t>
            </w:r>
            <w:r>
              <w:rPr>
                <w:rFonts w:cs="Calibri" w:ascii="Calibri" w:hAnsi="Calibri"/>
                <w:i/>
                <w:spacing w:val="-2"/>
              </w:rPr>
              <w:t xml:space="preserve"> w </w:t>
            </w:r>
            <w:r>
              <w:rPr>
                <w:rFonts w:cs="Calibri" w:ascii="Calibri" w:hAnsi="Calibri"/>
                <w:b/>
                <w:bCs/>
                <w:i/>
                <w:spacing w:val="-2"/>
              </w:rPr>
              <w:t>pkt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XVIII ust. 1 SWZ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o dysponowania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wca / Wykonawca wspólnie ubiegający się o zamówienie/ Podmiot udostępniający swoje zasob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61" w:hRule="exact"/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4209" w:hRule="exact"/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9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ant  w specjalności inżynieryjnej drogowej - koordynator projekt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r uprawnień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zyskania uprawnień (dzień/miesiąc/rok)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kres uprawnień ………………………………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ość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 projektowaniu w danej specjalności w okresie …..….... lat (podać w  latach) w tym opracowanie co najmniej jednej  dokumentacji projektowej zakończonej uzyskaniem decyzji administracyjnej pozwalającej na rozpoczęcie budowy lub rozbudowy drogi publicznej o klasie funkcjonalno-technicznej …………. I długości …………….. m, w okresie ostatnich 10 lat przed upływem terminu składania ofer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kumentacji projektowej 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wykonania (zakończenia) 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decyzji administracyjnej pozwalającej na rozpoczęcie robót budowlanych wydanej na podstawie opracowanej dokumentacji 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823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ant w specjalności instalacyjnej w zakresie sieci, instalacji i urządzeń cieplnych, wentylacyjnych, gazowych, wodociągowych i kanalizacyj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uprawnień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uzyskania uprawnień (dzień/miesiąc/rok)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uprawnień 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ność 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zawodowe w projektowaniu w danej specjalności w okresie ……….… lat (podać w latach), w tym opracowan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okumentacji projektowej na budowę kanalizacji …………………. (wpisać wybrane: deszczowa lub sanitarna) o długości …………………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Nazwa dokumentacji projektowej 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okumentacji projektowej na budowę kanalizacji …………………. (wpisać wybrane: deszczowa lub sanitarna) o długości ………………….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kumentacji projektowej ………………………………………………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Wykaz składany na wezwanie Zamawiającego na podstawie art. 274 ust. 1 ustawy Pzp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 1.2)  SWZ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</w:rPr>
        <w:t>Oświadczenie składa się  w formie elektronicznej lub w postaci elektronicznej i opatruje się kwalifikowanym podpisem elektronicznym, podpisem zaufanym lub osobistym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67" w:gutter="284" w:header="284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402" w:leader="none"/>
        <w:tab w:val="left" w:pos="6946" w:leader="none"/>
        <w:tab w:val="right" w:pos="9356" w:leader="none"/>
      </w:tabs>
      <w:rPr>
        <w:rFonts w:ascii="Arial" w:hAnsi="Arial" w:cs="Arial"/>
        <w:sz w:val="36"/>
      </w:rPr>
    </w:pPr>
    <w:bookmarkStart w:id="0" w:name="_Hlk160695998"/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b/>
        <w:bCs/>
        <w:sz w:val="24"/>
        <w:szCs w:val="24"/>
      </w:rPr>
      <w:t>NZ.2531.49.202</w:t>
    </w:r>
    <w:bookmarkEnd w:id="0"/>
    <w:r>
      <w:rPr>
        <w:b/>
        <w:bCs/>
        <w:sz w:val="24"/>
        <w:szCs w:val="24"/>
      </w:rPr>
      <w:t xml:space="preserve">5         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jc w:val="both"/>
      <w:rPr/>
    </w:pPr>
    <w:r>
      <w:rPr>
        <w:rFonts w:cs="Calibri" w:ascii="Calibri" w:hAnsi="Calibri"/>
      </w:rPr>
      <w:tab/>
      <w:tab/>
      <w:tab/>
      <w:tab/>
      <w:tab/>
      <w:tab/>
      <w:tab/>
      <w:tab/>
      <w:tab/>
      <w:tab/>
      <w:tab/>
      <w:tab/>
      <w:tab/>
      <w:t xml:space="preserve">wzór wykazu osób - załącznik Nr 9 </w:t>
    </w:r>
    <w:r>
      <w:rPr>
        <w:rFonts w:cs="Calibri" w:ascii="Calibri" w:hAnsi="Calibri"/>
        <w:i/>
        <w:iCs/>
      </w:rPr>
      <w:t xml:space="preserve">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Bogna Klimczewska</dc:creator>
  <dc:description/>
  <cp:keywords/>
  <dc:language>en-US</dc:language>
  <cp:lastModifiedBy>ZDMIKP ZDMIKP</cp:lastModifiedBy>
  <cp:lastPrinted>2023-10-25T10:07:00Z</cp:lastPrinted>
  <dcterms:modified xsi:type="dcterms:W3CDTF">2025-10-21T06:47:00Z</dcterms:modified>
  <cp:revision>97</cp:revision>
  <dc:subject>budowa ulTuńczykowej i Skalarowej</dc:subject>
  <dc:title>089 SIWZ</dc:title>
</cp:coreProperties>
</file>